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B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3 542 05 0010 33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 rendszerű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10. osztály után megkezdett szakképesítés részére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b w:val="false"/>
          <w:b w:val="false"/>
        </w:rPr>
      </w:pPr>
      <w:r>
        <w:rPr>
          <w:sz w:val="24"/>
          <w:szCs w:val="24"/>
        </w:rPr>
        <w:t>33 542 05 0010 33 Szabó szakképesítésnél a szintvizsga időpontja a 11. évfolyam után</w:t>
      </w:r>
      <w:r>
        <w:br w:type="page"/>
      </w:r>
    </w:p>
    <w:p>
      <w:pPr>
        <w:pStyle w:val="Heading6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Bélelt tányéralátét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664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84" t="5092" r="-18" b="1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égyszögletes, bélelt, dísztűzött tányéralátét, előlapján mintás középrésszel és egyszínű átlósan összevarrt szegélykerettel. Hátlapja az előlap középrészével megegyező mintázatú anyagból készül. A tányéralátét készméretei a gyártmányrajzról leolvasható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gyszínű és 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>előlap középrész</w:t>
        <w:tab/>
        <w:tab/>
        <w:tab/>
        <w:tab/>
        <w:t>1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előlap szegélykeret</w:t>
        <w:tab/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hátlap</w:t>
        <w:tab/>
        <w:tab/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agasztó bevonatos közbélésből: 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előlap középrész erősítő</w:t>
        <w:tab/>
        <w:tab/>
        <w:tab/>
        <w:t>1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előlap szegélykeret erősítő</w:t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pamut varrócérn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770" w:firstLine="354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2121" w:firstLine="3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arrás- és tűzésszélessége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>varrásszélesség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>dísztűzés szélessége:</w:t>
        <w:tab/>
        <w:tab/>
        <w:tab/>
        <w:tab/>
        <w:t>0,2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</w:r>
      <w:r>
        <w:rPr>
          <w:sz w:val="24"/>
          <w:szCs w:val="24"/>
        </w:rPr>
        <w:t>előlap szegélykeret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kiszabott alkatrészeket bevasalt ragasztós közbéléssel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szegélycsíkjainak átlós irányú összevarrása keretté a belső szélek varrásszélességéig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egélykeret belső szélének összevarrása az előlap középső részéhez, sarkok leigazítása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/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lőlap és hátlap összevarrása színoldallal szemben, kifordításhoz kb. 10 cm nyílást hagyv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arkok és a nyílás leigazít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iCs/>
          <w:sz w:val="24"/>
          <w:szCs w:val="24"/>
        </w:rPr>
        <w:t>Tányéralátét színoldalra fordítása,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nyéralátét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Munka- és védőruha készítés gyártástechnológiája (221/3.0/1324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Béleletlen vászon mellény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/>
      </w:pPr>
      <w:r>
        <w:rPr/>
        <w:drawing>
          <wp:inline distT="0" distB="0" distL="0" distR="0">
            <wp:extent cx="6170930" cy="684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442" r="10628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gyenes vonalú, egysoros gombolású, V alakú nyakkivágással készülő béleletlen vászon férfi mellény. Az elejealátét a mellény elejével egybeszabott. A mellény a jobb elején 5 db gombbal, bal elején 6 db gomblyukkal záródik. Az eleje mindkét oldalán egy–egy feltűzött zsebfedős foltzseb található. A zsebfedők egy–egy gomblyukkal és a zseblapra varrt gombbal záródnak. A háta nyakkör és a karöltő, formára szabott szegőpánttal szegett. Az eleje és háta szélei dísztűzött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bCs/>
          <w:sz w:val="24"/>
          <w:szCs w:val="24"/>
        </w:rPr>
        <w:t>pamutvászo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 varrások alaki-és méretjellemzői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iCs/>
          <w:sz w:val="24"/>
          <w:szCs w:val="24"/>
        </w:rPr>
        <w:t>Varrásszélesség</w:t>
      </w:r>
      <w:r>
        <w:rPr>
          <w:sz w:val="24"/>
          <w:szCs w:val="24"/>
        </w:rPr>
        <w:t>:</w:t>
        <w:tab/>
        <w:tab/>
        <w:tab/>
        <w:tab/>
        <w:t xml:space="preserve">          1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iCs/>
          <w:sz w:val="24"/>
          <w:szCs w:val="24"/>
        </w:rPr>
        <w:t>Tűzésszélesség:</w:t>
      </w:r>
      <w:r>
        <w:rPr>
          <w:sz w:val="24"/>
          <w:szCs w:val="24"/>
        </w:rPr>
        <w:tab/>
        <w:tab/>
        <w:tab/>
        <w:tab/>
        <w:t xml:space="preserve">       0,7 cm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  <w:szCs w:val="24"/>
        </w:rPr>
        <w:t>Karöltő és aljavonal tűzése:</w:t>
        <w:tab/>
        <w:tab/>
        <w:t xml:space="preserve">          2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Hajtá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Aljafelhajtás szélessége:</w:t>
        <w:tab/>
        <w:tab/>
        <w:t xml:space="preserve">          3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Zsebnyílás hajtásszélessége:</w:t>
        <w:tab/>
        <w:t xml:space="preserve">    3+1 cm behajtás</w:t>
      </w:r>
    </w:p>
    <w:p>
      <w:pPr>
        <w:pStyle w:val="Normal"/>
        <w:spacing w:lineRule="auto" w:line="360"/>
        <w:ind w:firstLine="708"/>
        <w:rPr/>
      </w:pPr>
      <w:r>
        <w:rPr>
          <w:iCs/>
          <w:sz w:val="24"/>
          <w:szCs w:val="24"/>
        </w:rPr>
        <w:t>Öltéssűrűség</w:t>
      </w:r>
      <w:r>
        <w:rPr>
          <w:sz w:val="24"/>
          <w:szCs w:val="24"/>
        </w:rPr>
        <w:t>:</w:t>
        <w:tab/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Összevarrásoknál:</w:t>
        <w:tab/>
        <w:tab/>
        <w:tab/>
        <w:t>40/100mm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  <w:szCs w:val="24"/>
        </w:rPr>
        <w:t>Tűzéseknél:</w:t>
        <w:tab/>
        <w:tab/>
        <w:tab/>
        <w:tab/>
        <w:t>30/100m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Huroköltésű varrógép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lapanyagból: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Fél eleje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ta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Elejealátét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fedő (duplán szabva)</w:t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lap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Háta nyakkör-szegő</w:t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vég–erősítő alátét korong</w:t>
        <w:tab/>
        <w:t>4 db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Eleje karöltő szegőpánt</w:t>
        <w:tab/>
        <w:tab/>
        <w:t>2 db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Háta karöltő szegőpánt</w:t>
        <w:tab/>
        <w:tab/>
        <w:t>2 db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Ragasztós, szövött közbélésből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lejealátét</w:t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Háta nyakkör-szegő </w:t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Eleje karöltő szegőpánt</w:t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Háta karöltő szegőpánt</w:t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sebfedő</w:t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sebnyílás erősítő</w:t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ljavonal erősítő</w:t>
        <w:tab/>
        <w:tab/>
        <w:tab/>
        <w:t>3 db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Kellék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Gomb</w:t>
        <w:tab/>
        <w:tab/>
        <w:tab/>
        <w:tab/>
        <w:tab/>
        <w:t>7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Varrócérna (pamut)</w:t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Méret és kezelési címke:</w:t>
        <w:tab/>
        <w:t xml:space="preserve">        1–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</w:r>
      <w:r>
        <w:rPr>
          <w:bCs/>
          <w:sz w:val="24"/>
          <w:szCs w:val="24"/>
        </w:rPr>
        <w:t xml:space="preserve"> Zseblap bevasaló, zsebhely jelölő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veleti sorrend</w:t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>Figyelem!  Más helyes technológiai megoldás és sorrend is elfogadható!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unkadarabot kiszabva, és az alábbi műveletek előkészítésével kell a vizsgázók számára biztosítani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4"/>
          <w:szCs w:val="24"/>
        </w:rPr>
        <w:t>Síkragasztás: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E</w:t>
      </w:r>
      <w:r>
        <w:rPr>
          <w:sz w:val="24"/>
          <w:szCs w:val="24"/>
        </w:rPr>
        <w:t>lejealátét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háta nyakkör-szegő</w:t>
      </w:r>
      <w:r>
        <w:rPr>
          <w:b/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eleje és háta karöltő–szegőpántok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zsebfedők, a zsebnyílások hajtásszélessége és az aljafelhajtás aláragasztása ragasztó bevonatos szövött közbéléssel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ázá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ldalak, vállak, aljavonalak, elejealátét, háta nyakkör–szegő, karöltőszegők külső szélei szegése szegővarrógéppel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Címkék befogása a háta nyakkör-szegő közepén.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sebfedő készítés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sebfedő összevarrása két rövidebb oldalán, kifordítás, vasalás, dísztűzés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Zseblapok bevasalása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>A zseblapok varrás– és hajtásszélességeinek bevasalása sablon segítségével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készítő műveletek:</w:t>
      </w:r>
    </w:p>
    <w:p>
      <w:pPr>
        <w:pStyle w:val="Normal"/>
        <w:spacing w:lineRule="auto" w:line="360"/>
        <w:ind w:firstLine="705"/>
        <w:rPr/>
      </w:pPr>
      <w:r>
        <w:rPr>
          <w:iCs/>
          <w:sz w:val="24"/>
          <w:szCs w:val="24"/>
        </w:rPr>
        <w:t>Zsebek, zsebfedők helyének bejelölése jelölőmintával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Zsebek, zsebfedők feltűzése az elejére, zsebvégeknél erősítő alátét aláfogással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Elejealátét és háta nyakkör–szegő összevarrása a vállvonalon, részvasalás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Karöltőszegők összevarrása a váll és oldalvonalaknál, részvasalá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állító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Vállak és oldalvonalak összevarrása, részvasalá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 nyakkivágás és háta nyakkör szegés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alátét felvarrása az eleje aljafelhajtás vonalába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Varrásszélességek leegyenlítése, íves részeknél becsípés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Elejealátét és háta </w:t>
      </w:r>
      <w:r>
        <w:rPr>
          <w:iCs/>
          <w:sz w:val="24"/>
          <w:szCs w:val="24"/>
        </w:rPr>
        <w:t>nyakkör–szegő</w:t>
      </w:r>
      <w:r>
        <w:rPr>
          <w:sz w:val="24"/>
          <w:szCs w:val="24"/>
        </w:rPr>
        <w:t xml:space="preserve"> átfordítása a mellény fonákoldalára, szegélyképzés, szélek kifércelése, vasalás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Karöltő szegése, varrásszélességek leegyenlítése, íves részeknél becsípés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Karöltő szegőpántok átfordítása a mellény fonákoldalára, szegélyképzés, szélek kifércelése, vasalás 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Karöltő dísztűzése, vasalás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Aljafelhajtás felvasalása, felfércelése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Szélvonalak dísztűzése /elejeszél, nyakkivágás, háta nyakkör, aljavonal/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Fércek kiszedése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Levasalás. 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  <w:t>Gomblyukak helyének bejelöl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Szabó            „B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nyéralátét elő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 és dísztűzés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, vállak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összevarrása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ek, zsebfedők feltűzése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ejeszél és nyakkivágás szegése és tűzés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öltők szegése és tűzése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a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/>
    </w:pPr>
    <w:r>
      <w:rPr>
        <w:caps w:val="false"/>
        <w:smallCaps w:val="false"/>
      </w:rPr>
      <w:t>33 542 05 0010 33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B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0:00Z</dcterms:created>
  <dc:creator>Erzsi</dc:creator>
  <dc:description/>
  <cp:keywords/>
  <dc:language>en-US</dc:language>
  <cp:lastModifiedBy>Barna Judit</cp:lastModifiedBy>
  <cp:lastPrinted>2009-08-10T17:56:00Z</cp:lastPrinted>
  <dcterms:modified xsi:type="dcterms:W3CDTF">2010-09-16T09:30:00Z</dcterms:modified>
  <cp:revision>2</cp:revision>
  <dc:subject/>
  <dc:title>MAGYAR KERESKEDELMI ÉS IPARKAMARA</dc:title>
</cp:coreProperties>
</file>